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武汉大学</w:t>
      </w:r>
      <w:r>
        <w:rPr>
          <w:rFonts w:cs="宋体;SimSun" w:ascii="宋体;SimSun" w:hAnsi="宋体;SimSun"/>
          <w:b/>
          <w:szCs w:val="21"/>
        </w:rPr>
        <w:t>201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年“青年就业创业见习”岗位征集表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基地名称：</w:t>
      </w:r>
      <w:r>
        <w:rPr>
          <w:rFonts w:ascii="宋体;SimSun" w:hAnsi="宋体;SimSun" w:cs="宋体;SimSun"/>
          <w:szCs w:val="21"/>
          <w:u w:val="single"/>
        </w:rPr>
        <w:t xml:space="preserve">  天津市武清区      </w:t>
      </w:r>
      <w:r>
        <w:rPr>
          <w:rFonts w:ascii="宋体;SimSun" w:hAnsi="宋体;SimSun" w:cs="宋体;SimSun"/>
          <w:szCs w:val="21"/>
        </w:rPr>
        <w:t xml:space="preserve">                   联系人：</w:t>
      </w:r>
      <w:r>
        <w:rPr>
          <w:rFonts w:ascii="宋体;SimSun" w:hAnsi="宋体;SimSun" w:cs="宋体;SimSun"/>
          <w:szCs w:val="21"/>
          <w:u w:val="single"/>
        </w:rPr>
        <w:t xml:space="preserve">     杨 宁         </w:t>
      </w:r>
      <w:r>
        <w:rPr>
          <w:rFonts w:ascii="宋体;SimSun" w:hAnsi="宋体;SimSun" w:cs="宋体;SimSun"/>
          <w:szCs w:val="21"/>
        </w:rPr>
        <w:t xml:space="preserve">                 </w:t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66"/>
        <w:gridCol w:w="1332"/>
        <w:gridCol w:w="1874"/>
        <w:gridCol w:w="1954"/>
        <w:gridCol w:w="851"/>
        <w:gridCol w:w="788"/>
        <w:gridCol w:w="851"/>
        <w:gridCol w:w="1166"/>
        <w:gridCol w:w="856"/>
        <w:gridCol w:w="1097"/>
        <w:gridCol w:w="882"/>
      </w:tblGrid>
      <w:tr>
        <w:trPr>
          <w:trHeight w:val="25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单位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岗位名称或具体科室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岗位工作描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历要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需求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见习时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见习待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辰星（天津）自动化设备有限公司（汽车园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联机器人控制系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、软件工程师或自动化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晓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22-59681081 13581749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区东马圈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小学校长和教师培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树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2947178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202706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区工业经济委员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中小企业网络服务平台搭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建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59623801 133890322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搭建在线服务平台，及时解决企业需求</w:t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京津高村科技创新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区对外材料汇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6091290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10975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一定外语水平</w:t>
            </w:r>
          </w:p>
        </w:tc>
      </w:tr>
      <w:tr>
        <w:trPr>
          <w:trHeight w:val="12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京津高村科技创新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区法务结构设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培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6091290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226032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京津高村科技创新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大数据产业政策对比与分析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培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6091290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226032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京津高村科技创新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区内部</w:t>
            </w:r>
            <w:r>
              <w:rPr>
                <w:rFonts w:cs="宋体;SimSun" w:ascii="宋体;SimSun" w:hAnsi="宋体;SimSun"/>
                <w:szCs w:val="21"/>
              </w:rPr>
              <w:t>OA</w:t>
            </w:r>
            <w:r>
              <w:rPr>
                <w:rFonts w:ascii="宋体;SimSun" w:hAnsi="宋体;SimSun" w:cs="宋体;SimSun"/>
                <w:szCs w:val="21"/>
              </w:rPr>
              <w:t>办公系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品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609129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225903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京津高村科技创新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区规划及建筑设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院（建筑学、城乡规划学）或土木工程系（管理科学与工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洪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609129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221695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迅联展达机器人（商务区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婴儿床设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，机械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昊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105086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迅联展达机器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婴儿床设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（美术学院设计学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昊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105086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京津电子商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园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京津电子商务产业园对外宣传策划项目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一飞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5968677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208192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区人才工作领导小组办公室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人才工作供给侧改革问题研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秋实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387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202392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团区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平台提升项目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3863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22978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团区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少年服务平台建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、心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3871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222980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团区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青年创业社区项目建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2-5968863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602159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科企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企业科技创新调研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96632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209487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开发区总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开发区人力资源综合服务大数据平台建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专业、公共管理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秀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113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20177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66"/>
        <w:gridCol w:w="1332"/>
        <w:gridCol w:w="1874"/>
        <w:gridCol w:w="1247"/>
        <w:gridCol w:w="1106"/>
        <w:gridCol w:w="680"/>
        <w:gridCol w:w="1108"/>
        <w:gridCol w:w="2098"/>
        <w:gridCol w:w="856"/>
        <w:gridCol w:w="1097"/>
        <w:gridCol w:w="882"/>
      </w:tblGrid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清开发区总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园区科技创新体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管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030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33887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丹佛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天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及化学成份对黄铜热锻影响的分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智淞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2-841008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042096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丹佛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天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系统的分析改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或仪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754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206968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丹佛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天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CS ATEX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通或热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望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67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丹佛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天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周年纪念视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、美术学、设计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宴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768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222899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丹佛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天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暖系统优化改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通空调或热能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姬云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77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诺禾致源生物信息科技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高通量测序的循环肿瘤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检测技术在癌症临床诊疗领域的应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、生物医学工程、物理学、统计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艳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-82837801-8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默生过程管理（天津）阀门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限元分析数据处理工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或力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48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默生过程管理（天津）阀门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布式控制系统设计与搭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、机械设计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48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默生过程管理（天津）阀门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靠性试验的设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、机械设计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军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948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南玻节能玻璃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用于</w:t>
            </w:r>
            <w:r>
              <w:rPr>
                <w:rFonts w:cs="宋体;SimSun" w:ascii="宋体;SimSun" w:hAnsi="宋体;SimSun"/>
                <w:szCs w:val="21"/>
              </w:rPr>
              <w:t>low-e</w:t>
            </w:r>
            <w:r>
              <w:rPr>
                <w:rFonts w:ascii="宋体;SimSun" w:hAnsi="宋体;SimSun" w:cs="宋体;SimSun"/>
                <w:szCs w:val="21"/>
              </w:rPr>
              <w:t>膜面朝下钢化硬质膜的研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（材料科学与工程、材料物理、无机非金属等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6353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226537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怡和嘉业医疗科技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睡眠呼吸监测算法研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、仪器科学与技术、电子科学与技术、计算机科学与技术、生物医学工程、软件工程、控制科学与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仝旭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93988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153347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红日药业股份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药类、化学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5962317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22994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科普压缩机（天津）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缩机相关研发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雅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590917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武清区人才中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人才引进调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管理、人力资源、公共管理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2220193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200566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保局信息中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武清区人力社保信息系统优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网络信息、计算机科学与技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食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志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-8212999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23780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58:00Z</dcterms:created>
  <dc:creator>Administrator</dc:creator>
  <dc:description/>
  <cp:keywords/>
  <dc:language>en-US</dc:language>
  <cp:lastModifiedBy>USER</cp:lastModifiedBy>
  <cp:lastPrinted>2016-05-19T16:29:00Z</cp:lastPrinted>
  <dcterms:modified xsi:type="dcterms:W3CDTF">2016-06-07T03:09:00Z</dcterms:modified>
  <cp:revision>3</cp:revision>
  <dc:subject/>
  <dc:title>2015年北京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