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102" w:right="48" w:hanging="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通力品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文化宣传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2" w:right="-20" w:hanging="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策划实施系列员工活动提升员工对公司品牌认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提高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员工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忠诚度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和满意度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2" w:right="48" w:hanging="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新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或市场宣传相关专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102" w:right="48" w:hanging="0"/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了解制造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企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品牌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宣传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18"/>
                <w:lang w:eastAsia="zh-CN"/>
              </w:rPr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lang w:eastAsia="zh-CN"/>
              </w:rPr>
              <w:t>古城中路</w:t>
            </w:r>
            <w:r>
              <w:rPr>
                <w:lang w:eastAsia="zh-CN"/>
              </w:rPr>
              <w:t>88</w:t>
            </w:r>
            <w:r>
              <w:rPr>
                <w:lang w:eastAsia="zh-CN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7:20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