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昆山市企业“机器换人”进程及其对人力资源供求关系的影响研究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积极探索昆山企业“机器换人”的实际情况和进程，了解相关企业的就业规模、用工结构、岗位需求及人岗匹配度，分析判断“机器换人”对企业人力资源供求关系的影响，形成有质量的调研报告，为“机器换人”过程中的企业人力资源保障提供对策建议。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形成调研报告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人力资源管理等相关管理类专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kern w:val="0"/>
                <w:sz w:val="24"/>
                <w:szCs w:val="24"/>
              </w:rPr>
              <w:t>对“机器换人”相关课题和昆山当前的经济社会发展情况有一定了解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42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昆山市前进西路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69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6:28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