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武汉大学研究生挂职锻炼项目征集表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名称（盖章）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843"/>
        <w:gridCol w:w="1701"/>
        <w:gridCol w:w="992"/>
      </w:tblGrid>
      <w:tr>
        <w:trPr>
          <w:trHeight w:val="6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驾校信息化管理系统研究与设计</w:t>
            </w:r>
          </w:p>
        </w:tc>
      </w:tr>
      <w:tr>
        <w:trPr>
          <w:trHeight w:val="17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任务描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结合公司实际情况，对驾校信息化建设现状以及需求提出分析和研究，为驾校今后的信息化建设奠定一定基础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成果及形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形成研究设计报告</w:t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所需研究生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学科方向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pacing w:val="-6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6"/>
                <w:w w:val="9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计算机、信息处理相关专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要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提前准备工作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>熟悉目前驾培行业相关法规政策、了解驾校信息化发展的趋势和方向。</w:t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预计工作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40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>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求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项目联络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吴蕾，科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方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0512-55217005/15051681717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通讯地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昆山市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黄浦江中路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189</w:t>
            </w:r>
            <w:r>
              <w:rPr>
                <w:rFonts w:ascii="Arial" w:hAnsi="Arial" w:cs="Arial"/>
                <w:color w:val="000000"/>
                <w:sz w:val="20"/>
                <w:szCs w:val="20"/>
                <w:shd w:fill="FFFFFF" w:val="clear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准备工作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提供合适项目课题的详细需求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指定专人负责研究生实践期间的管理和指导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落实必要的工作环境和食宿等生活条件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填写说明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请详细填写所有内容，尤其项目内容及预期成果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color w:val="000000"/>
        </w:rPr>
        <w:t>本表填写报送后，原则上不得更改或取消项目；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项目联络人应知情并了解研究生所要承担项目的具体要求和内容，以便学生在选项目阶段进行联系并做好前期准备，联系人的联系方式务必准确、翔实。</w:t>
      </w:r>
    </w:p>
    <w:p>
      <w:pPr>
        <w:pStyle w:val="Normal"/>
        <w:spacing w:lineRule="exact" w:line="360"/>
        <w:ind w:firstLine="420"/>
        <w:rPr/>
      </w:pPr>
      <w:r>
        <w:rPr>
          <w:rFonts w:ascii="仿宋" w:hAnsi="仿宋" w:cs="仿宋" w:eastAsia="仿宋"/>
          <w:b/>
        </w:rPr>
        <w:t>格式要求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一张表格只能填写一个项目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请不要添加多余空格，不要更改格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26:00Z</dcterms:created>
  <dc:creator>微软用户</dc:creator>
  <dc:description/>
  <dc:language>en-US</dc:language>
  <cp:lastModifiedBy>apple</cp:lastModifiedBy>
  <cp:lastPrinted>2016-03-14T11:08:00Z</cp:lastPrinted>
  <dcterms:modified xsi:type="dcterms:W3CDTF">2017-04-12T07:46:46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