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39"/>
          <w:szCs w:val="39"/>
          <w:shd w:fill="FFFFFF" w:val="clear"/>
        </w:rPr>
        <w:t>浙江越秀外国语学院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39"/>
          <w:szCs w:val="39"/>
          <w:shd w:fill="FFFFFF" w:val="clear"/>
        </w:rPr>
        <w:t>2023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39"/>
          <w:szCs w:val="39"/>
          <w:shd w:fill="FFFFFF" w:val="clear"/>
        </w:rPr>
        <w:t>年高层次人才引进公告</w:t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一、学校简介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浙江越秀外国语学院是经教育部批准设立的全日制普通本科高校。学校坐落于全国首批历史文化名城——浙江绍兴，校园占地面积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30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余亩，分设稽山、镜湖两个校区，拥有全日制本科生、留学生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700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余名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办学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来，已经发展成为一所以外国语言文学为特色，经济学、管理学、工学、艺术学、教育学协调发展的应用型本科高校，建有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二级学院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学部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开设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外语语种，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8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本科专业，现有教职工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多人，其中专任教师中硕士、博士学位教师占比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0%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上，高级职称教师占比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5%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有来自美国、英国、加拿大、韩国、日本等国家的外籍教师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。学校推进“高层次人才引进计划”“中青年骨干教师培养计划”“教师国境外研修计划”、设立“张巨昌教育奖”等，为教师发展搭建多维度、多层次的平台，努力为学生的成长成才和学校的建设发展提供强有力的人才保障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拥有浙江省一流学科、教育部国别与区域研究中心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东北亚研究中心和非洲大湖区研究中心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全国首批校企协同就业创业创新示范实践基地、哲学社会科学研究基地、实验教学示范中心等省部级平台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有“国家级一流本科专业”建设点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，“省级一流本科专业”建设点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，“国家级一流本科课程”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门、“省级一流本科课程”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6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门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作为“联合国学术影响组织”成员，学校近五年共获得国家级科研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6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，省部级科研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，获批绍兴市创新团队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与美国、英国、日本等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余个国家和地区的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7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余所院校建立合作关系，与新西兰东部理工学院联合举办本科层次的中外合作办学机构“数据科学与传播学院”，与阿里巴巴集团合作成立“阿里巴巴数字贸易学院”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3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学校将秉持外语类、应用型的办学定位，持续推进“外语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”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战略，积极抢抓浙江省新增硕士学位建设单位立项的发展机遇，以创建国际化特色鲜明的中国“双一流”民办大学为目标，诚邀海内外优秀人才加盟越秀，共创美好明天。</w:t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二、引进人才类别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75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一层次：学术领军人才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A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2)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1</w:t>
      </w: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家“万人计划”领军人才、国家“千人计划”入选者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“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长江学者”特聘教授、青年长江学者、国家自然科学基金杰出青年科学基金获得者等，以及海内外具有与此相当学术地位和成就的专家学者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2</w:t>
      </w: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一般不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，具有正高专业技术职务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立项主持国家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，或立项主持省部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中重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第一作者在一级期刊发表学术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内一级出版社出版的学术专著可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一级期刊论文，仅限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其中权威级期刊论文不少于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持获省部级科研成果三等奖或省级教学成果二等奖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可用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权威级期刊论文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语种紧缺专业人才可适当放宽条件，具体面议。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75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二层次：学术带头人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B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2)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1</w:t>
      </w: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不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，具有正高专业技术职务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立项主持国家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，或立项主持省部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中重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第一作者在一级期刊发表学术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内一级出版社出版的学术专著可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一级期刊论文，仅限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持获市厅级教科研成果一等奖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可用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一级期刊论文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语种紧缺专业人才可适当放宽条件，具体面议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2</w:t>
      </w: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不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，具有正高专业技术职务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立项主持国家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，或立项主持省部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中重点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第一作者在一级期刊发表学术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内一级出版社出版的学术专著可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一级期刊论文，仅限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。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刊论文可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一级期刊论文，仅限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持获市厅级教研科研成果一等奖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可用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一级期刊论文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语种紧缺专业人才可适当放宽条件，具体面议。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75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三层次：学术骨干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C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2)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1</w:t>
      </w: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不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，具有正高专业技术职务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立项主持省部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及以上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第一作者在核心期刊发表学术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中一级期刊论文至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语种紧缺专业人才可适当放宽条件，具体面议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2</w:t>
      </w: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不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，具有副高级专业技术职务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立项主持过市厅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及以上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第一作者在核心期刊发表学术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中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刊论文至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语种紧缺专业人才可适当放宽条件，具体面议。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75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四层次：博士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D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3)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1</w:t>
      </w: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不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，具有博士学位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以第一作者在核心期刊发表学术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中一级期刊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或主持省部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语种紧缺专业人才可适当放宽条件，具体面议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2</w:t>
      </w: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不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，具有博士学位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以第一作者在核心期刊发表学术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中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刊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立项主持市厅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，可替代核心期刊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，仅限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语种紧缺专业人才可适当放宽条件，具体面议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3</w:t>
      </w: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不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，具有博士学位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近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以第一作者在核心期刊发表学术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立项主持市厅级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，可替代核心期刊论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，仅限替代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语种紧缺专业人才可适当放宽条件，具体面议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五层次：师资紧缺专业的硕士研究生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E)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</w:t>
      </w: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原则上不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，具有硕士学位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具有较好的教学与科研潜力，且所从教专业或研究领域，符合学校紧缺人才需要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备注</w:t>
      </w: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上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才有下列特殊业绩之一者可酌情放宽相关条件：主持获得省部级及以上教学科研成果奖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省部级第一层次以上人才工程资助获得者或省级及以上教学名师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兼任教育部各专业教学指导委员会委员及以上职务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职返聘高层次人才年龄一般不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7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，按实际工作需要引进，引进条件、待遇与考核任务按照《浙江越秀外国语学院全职返聘高层次人才引进与聘任管理办法》执行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上学术期刊分类以及相应的教研、科研项目以及奖项级别，按照学校相应的文件执行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 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bdr w:val="single" w:sz="12" w:space="0" w:color="CCCCCC"/>
          <w:shd w:fill="FFFFFF" w:val="clear"/>
        </w:rPr>
        <w:drawing>
          <wp:inline distT="0" distB="0" distL="0" distR="0">
            <wp:extent cx="5238750" cy="3429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三、人才引进计划</w:t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1586"/>
        <w:gridCol w:w="396"/>
        <w:gridCol w:w="2251"/>
        <w:gridCol w:w="2517"/>
      </w:tblGrid>
      <w:tr>
        <w:trPr/>
        <w:tc>
          <w:tcPr>
            <w:tcW w:w="15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部门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专业或学科方向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人数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具体要求</w:t>
            </w:r>
          </w:p>
        </w:tc>
        <w:tc>
          <w:tcPr>
            <w:tcW w:w="2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学院联系方式</w:t>
            </w:r>
          </w:p>
        </w:tc>
      </w:tr>
      <w:tr>
        <w:trPr/>
        <w:tc>
          <w:tcPr>
            <w:tcW w:w="15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英语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英语、商务英语、翻译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或博士</w:t>
            </w:r>
          </w:p>
        </w:tc>
        <w:tc>
          <w:tcPr>
            <w:tcW w:w="2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陈科芳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14191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8268025018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；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222002@zyufl.edu.cn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东方语言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日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邱鸣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14050/13601372468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221077@zyufl.edu.cn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92414@qq.com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朱博老师）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朝鲜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阿拉伯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印尼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优秀硕士及以上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泰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博士或者优秀硕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波斯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优秀硕士及以上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西方语言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波兰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优秀硕士及以上</w:t>
            </w:r>
          </w:p>
        </w:tc>
        <w:tc>
          <w:tcPr>
            <w:tcW w:w="25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杨令飞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14246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3878184134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221069@zyufl.edu.cn 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俄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西班牙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意大利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博士或优秀硕士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法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葡萄牙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博士或优秀硕士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德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捷克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优秀硕士及以上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国际商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经济类、管理类、计算机类、数学统计类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杨小平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3107700855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191025@zyufl.edu.cn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数字贸易学院（阿里巴巴数字贸易学院、跨境电商创新创业学院）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电子商务、跨境电商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、博士或优秀海归硕士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</w:t>
            </w:r>
          </w:p>
        </w:tc>
        <w:tc>
          <w:tcPr>
            <w:tcW w:w="25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单胜江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72825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3806757803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9871001@zyufl.edu.cn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国际经济与贸易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网络传播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编辑出版学专业（数字出版方向）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何海翔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72811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8858559969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031015@zyufl.edu.cn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数字媒体技术专业（大数据、人工智能、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XR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虚拟现实方向）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数字媒体艺术专业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、博士或优秀硕士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网络与新媒体专业（网络舆情、网络直播等方向）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新闻传播学专业（新闻传播、时尚传播方向）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、博士或优秀硕士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国语言文化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汉语国际教育专业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.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博士（语言学、汉语国际教育方向）；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.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博士教授、博士副教授（领军人才、学术带头人）</w:t>
            </w:r>
          </w:p>
        </w:tc>
        <w:tc>
          <w:tcPr>
            <w:tcW w:w="25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刘家思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72467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3305855106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161009@zyufl.edu.cn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汉语言文学专业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.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博士（中国现当代文学、现代汉语）；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博士教授、博士副教授（现代文学、古典文学的领军人才或学术带头人）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戏剧影视文学专业（戏剧表演、导演、影视制作方向优先考虑）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国古代史、古典文献学、考古学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br/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大禹与中国传统文化研究中心）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酒店管理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旅游管理类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尚云峰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8767505311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681764@qq.com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马克思主义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马克思主义理论、历史学、政治学、法学、哲学等相关学科专业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</w:t>
            </w:r>
          </w:p>
        </w:tc>
        <w:tc>
          <w:tcPr>
            <w:tcW w:w="225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赵海峰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14156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3757590755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021020@zyufl.edu.cn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心理学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东部理工数据科学与传播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英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徐英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14911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3777346364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；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021018@zyufl.edu.cn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数字媒体艺术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、博士或优秀海归硕士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计算机类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、博士或优秀海归硕士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应用外语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英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225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曹宇晖 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3867552481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: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022011@zyufl.edu.cn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日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法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西班牙语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统计类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管理类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大学外语部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英语语言文学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语料库、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ESP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、翻译方向）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、博士或优秀硕士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</w:t>
            </w:r>
          </w:p>
        </w:tc>
        <w:tc>
          <w:tcPr>
            <w:tcW w:w="2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张明 主任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76039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5267539677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131050@zyufl.edu.cn</w:t>
            </w:r>
          </w:p>
        </w:tc>
      </w:tr>
      <w:tr>
        <w:trPr/>
        <w:tc>
          <w:tcPr>
            <w:tcW w:w="15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留学生教育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汉语国际教育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王佳平 副院长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72845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5967507386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052027@zyufl.edu.cn</w:t>
            </w:r>
          </w:p>
        </w:tc>
      </w:tr>
      <w:tr>
        <w:trPr/>
        <w:tc>
          <w:tcPr>
            <w:tcW w:w="15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体育部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体育学（体育教育教学方向、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运动健康方向）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：张岚 主任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14718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5988224898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：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9992009@zyufl.edu.cn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艺术学院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播音与主持艺术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、博士或优秀硕士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；博士或优秀硕士具有新媒体和音视频特长者优先考虑</w:t>
            </w:r>
          </w:p>
        </w:tc>
        <w:tc>
          <w:tcPr>
            <w:tcW w:w="25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人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: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杨叶玲 书记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联系电话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:0575-89114522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575-89114588/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5967550070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邮箱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: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042009@zyufl.edu.cn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学前教育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舞蹈表演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或副教授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；博士或优秀硕士（芭蕾舞、中外民族民间舞方向，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名）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影视摄影与制作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(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影视后期方向）</w:t>
            </w:r>
          </w:p>
        </w:tc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2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教授、副教授或博士</w:t>
            </w:r>
          </w:p>
        </w:tc>
        <w:tc>
          <w:tcPr>
            <w:tcW w:w="25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</w:tbl>
    <w:p>
      <w:pPr>
        <w:pStyle w:val="Heading2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四、人才引进待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单位：万元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税前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))</w:t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414"/>
        <w:gridCol w:w="1248"/>
        <w:gridCol w:w="1443"/>
        <w:gridCol w:w="2241"/>
        <w:gridCol w:w="968"/>
        <w:gridCol w:w="699"/>
        <w:gridCol w:w="842"/>
      </w:tblGrid>
      <w:tr>
        <w:trPr/>
        <w:tc>
          <w:tcPr>
            <w:tcW w:w="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人才类别</w:t>
            </w:r>
          </w:p>
        </w:tc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职称</w:t>
            </w:r>
          </w:p>
        </w:tc>
        <w:tc>
          <w:tcPr>
            <w:tcW w:w="12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岗位等级</w:t>
            </w:r>
          </w:p>
        </w:tc>
        <w:tc>
          <w:tcPr>
            <w:tcW w:w="1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龄（周岁）</w:t>
            </w:r>
          </w:p>
        </w:tc>
        <w:tc>
          <w:tcPr>
            <w:tcW w:w="2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薪</w:t>
            </w:r>
          </w:p>
        </w:tc>
        <w:tc>
          <w:tcPr>
            <w:tcW w:w="9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购房补贴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安家补贴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8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科研启动费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正高</w:t>
            </w:r>
          </w:p>
        </w:tc>
        <w:tc>
          <w:tcPr>
            <w:tcW w:w="12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1</w:t>
            </w:r>
          </w:p>
        </w:tc>
        <w:tc>
          <w:tcPr>
            <w:tcW w:w="1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一般不超过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5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</w:t>
            </w:r>
          </w:p>
        </w:tc>
        <w:tc>
          <w:tcPr>
            <w:tcW w:w="2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0-200</w:t>
            </w:r>
          </w:p>
        </w:tc>
        <w:tc>
          <w:tcPr>
            <w:tcW w:w="9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0-300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正高</w:t>
            </w:r>
          </w:p>
        </w:tc>
        <w:tc>
          <w:tcPr>
            <w:tcW w:w="12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2</w:t>
            </w:r>
          </w:p>
        </w:tc>
        <w:tc>
          <w:tcPr>
            <w:tcW w:w="1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≤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0</w:t>
            </w:r>
          </w:p>
        </w:tc>
        <w:tc>
          <w:tcPr>
            <w:tcW w:w="2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≥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5</w:t>
            </w:r>
          </w:p>
        </w:tc>
        <w:tc>
          <w:tcPr>
            <w:tcW w:w="9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20-150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5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B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正高</w:t>
            </w:r>
          </w:p>
        </w:tc>
        <w:tc>
          <w:tcPr>
            <w:tcW w:w="12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B1</w:t>
            </w:r>
          </w:p>
        </w:tc>
        <w:tc>
          <w:tcPr>
            <w:tcW w:w="1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≤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0</w:t>
            </w:r>
          </w:p>
        </w:tc>
        <w:tc>
          <w:tcPr>
            <w:tcW w:w="2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≥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5</w:t>
            </w:r>
          </w:p>
        </w:tc>
        <w:tc>
          <w:tcPr>
            <w:tcW w:w="9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0-120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正高</w:t>
            </w:r>
          </w:p>
        </w:tc>
        <w:tc>
          <w:tcPr>
            <w:tcW w:w="12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B2</w:t>
            </w:r>
          </w:p>
        </w:tc>
        <w:tc>
          <w:tcPr>
            <w:tcW w:w="1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≤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0</w:t>
            </w:r>
          </w:p>
        </w:tc>
        <w:tc>
          <w:tcPr>
            <w:tcW w:w="2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≥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5</w:t>
            </w:r>
          </w:p>
        </w:tc>
        <w:tc>
          <w:tcPr>
            <w:tcW w:w="9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0-120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C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正高</w:t>
            </w:r>
          </w:p>
        </w:tc>
        <w:tc>
          <w:tcPr>
            <w:tcW w:w="12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C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-4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级岗）</w:t>
            </w:r>
          </w:p>
        </w:tc>
        <w:tc>
          <w:tcPr>
            <w:tcW w:w="1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≤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0</w:t>
            </w:r>
          </w:p>
        </w:tc>
        <w:tc>
          <w:tcPr>
            <w:tcW w:w="2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0-40</w:t>
            </w:r>
          </w:p>
        </w:tc>
        <w:tc>
          <w:tcPr>
            <w:tcW w:w="9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0-100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副高</w:t>
            </w:r>
          </w:p>
        </w:tc>
        <w:tc>
          <w:tcPr>
            <w:tcW w:w="12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C2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-7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级岗）</w:t>
            </w:r>
          </w:p>
        </w:tc>
        <w:tc>
          <w:tcPr>
            <w:tcW w:w="1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＜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0</w:t>
            </w:r>
          </w:p>
        </w:tc>
        <w:tc>
          <w:tcPr>
            <w:tcW w:w="2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-25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另有业绩奖励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-10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万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/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）</w:t>
            </w:r>
          </w:p>
        </w:tc>
        <w:tc>
          <w:tcPr>
            <w:tcW w:w="9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5-85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D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类</w:t>
            </w:r>
          </w:p>
        </w:tc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博士</w:t>
            </w:r>
          </w:p>
        </w:tc>
        <w:tc>
          <w:tcPr>
            <w:tcW w:w="12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-7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级岗</w:t>
            </w:r>
          </w:p>
        </w:tc>
        <w:tc>
          <w:tcPr>
            <w:tcW w:w="1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≤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0</w:t>
            </w:r>
          </w:p>
        </w:tc>
        <w:tc>
          <w:tcPr>
            <w:tcW w:w="22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-25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另有业绩奖励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-10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万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/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）</w:t>
            </w:r>
          </w:p>
        </w:tc>
        <w:tc>
          <w:tcPr>
            <w:tcW w:w="9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5-85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jc w:val="center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备注</w:t>
            </w:r>
          </w:p>
        </w:tc>
        <w:tc>
          <w:tcPr>
            <w:tcW w:w="7855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45" w:before="0" w:after="0"/>
              <w:rPr>
                <w:rFonts w:ascii="楷体" w:hAnsi="楷体" w:eastAsia="楷体" w:cs="楷体"/>
                <w:sz w:val="19"/>
                <w:szCs w:val="19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C2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、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D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层次人才除年薪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-25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万元外，还另设“业绩奖励”，即：进校三年内，经考核达到相应学术成果要求的，学校另外给予业绩奖励每年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-10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万元（共计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2-30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万元）。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备注</w:t>
      </w:r>
      <w:r>
        <w:rPr>
          <w:rStyle w:val="StrongEmphasis"/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述年薪中包含“五险一金”和年终绩效奖励。上述购房补贴和安家补贴包含校级和市级补贴，市政府提供的市级购房补贴和安家补贴按市政府相关规定执行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A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人才超过规定任务的课时工作量另行计算，超过规定任务的教研科研成果另计重点学术工作奖励。学校每年在校内教授中选聘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才，入选者的年薪参照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执行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为引进人才提供过渡性的校内租住房，租住时间按照学校相关文件执行。对于引进的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才，学校将根据实际情况协助解决其家属工作及子女入托、入学等问题。</w:t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五、应聘方式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75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聘需提供以下材料：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浙江越秀外国语学院应聘登记表》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登陆学校人事处网站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http://rs.zyufl.edu.cn/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载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提供最高学历、学位、职称等证书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外留学人员提供经教育部留学服务中心认证的《国外学历学位认证书》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届毕业生提供学校核发的毕业生就业推荐表。以上材料请提供复印件，资格复审时请提供原件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代表性教科研成果证明文件。以上材料请提供复印件，资格复审时请提供原件。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身份证、工作经历相关证明。以上材料请提供复印件，资格复审时请提供原件。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75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报名方式：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关材料请发送至人事处邮箱：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s@zyufl.edu.cn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邮件主题：姓名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聘单位名称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六、联系方式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地址：浙江省绍兴市越城区群贤中路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801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镜湖校区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邮编：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12000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话：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5-89114099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邮箱：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s@zyufl.edu.cn</w:t>
      </w:r>
      <w:r>
        <w:rPr>
          <w:rFonts w:ascii="楷体" w:hAnsi="楷体" w:cs="楷体" w:eastAsia="楷体"/>
          <w:sz w:val="24"/>
          <w:szCs w:val="24"/>
        </w:rPr>
        <w:t>抄送至：</w:t>
      </w:r>
      <w:r>
        <w:rPr>
          <w:rFonts w:eastAsia="楷体" w:cs="楷体" w:ascii="楷体" w:hAnsi="楷体"/>
          <w:sz w:val="24"/>
          <w:szCs w:val="24"/>
        </w:rPr>
        <w:t>gccrcw@163.com</w:t>
      </w:r>
      <w:r>
        <w:rPr>
          <w:rFonts w:ascii="楷体" w:hAnsi="楷体" w:cs="楷体" w:eastAsia="楷体"/>
          <w:sz w:val="24"/>
          <w:szCs w:val="24"/>
        </w:rPr>
        <w:t>邮件标题：高层次人才网</w:t>
      </w:r>
      <w:r>
        <w:rPr>
          <w:rFonts w:eastAsia="楷体" w:cs="楷体" w:ascii="楷体" w:hAnsi="楷体"/>
          <w:sz w:val="24"/>
          <w:szCs w:val="24"/>
        </w:rPr>
        <w:t>+</w:t>
      </w:r>
      <w:r>
        <w:rPr>
          <w:rFonts w:ascii="楷体" w:hAnsi="楷体" w:cs="楷体" w:eastAsia="楷体"/>
          <w:sz w:val="24"/>
          <w:szCs w:val="24"/>
        </w:rPr>
        <w:t>姓名</w:t>
      </w:r>
      <w:r>
        <w:rPr>
          <w:rFonts w:eastAsia="楷体" w:cs="楷体" w:ascii="楷体" w:hAnsi="楷体"/>
          <w:sz w:val="24"/>
          <w:szCs w:val="24"/>
        </w:rPr>
        <w:t>+</w:t>
      </w:r>
      <w:r>
        <w:rPr>
          <w:rFonts w:ascii="楷体" w:hAnsi="楷体" w:cs="楷体" w:eastAsia="楷体"/>
          <w:sz w:val="24"/>
          <w:szCs w:val="24"/>
        </w:rPr>
        <w:t>专业</w:t>
      </w:r>
      <w:r>
        <w:rPr>
          <w:rFonts w:eastAsia="楷体" w:cs="楷体" w:ascii="楷体" w:hAnsi="楷体"/>
          <w:sz w:val="24"/>
          <w:szCs w:val="24"/>
        </w:rPr>
        <w:t>+</w:t>
      </w:r>
      <w:r>
        <w:rPr>
          <w:rFonts w:ascii="楷体" w:hAnsi="楷体" w:cs="楷体" w:eastAsia="楷体"/>
          <w:sz w:val="24"/>
          <w:szCs w:val="24"/>
        </w:rPr>
        <w:t>学历</w:t>
      </w:r>
      <w:r>
        <w:rPr>
          <w:rFonts w:eastAsia="楷体" w:cs="楷体" w:ascii="楷体" w:hAnsi="楷体"/>
          <w:sz w:val="24"/>
          <w:szCs w:val="24"/>
        </w:rPr>
        <w:t>+</w:t>
      </w:r>
      <w:r>
        <w:rPr>
          <w:rFonts w:ascii="楷体" w:hAnsi="楷体" w:cs="楷体" w:eastAsia="楷体"/>
          <w:sz w:val="24"/>
          <w:szCs w:val="24"/>
        </w:rPr>
        <w:t>职称</w:t>
      </w:r>
      <w:r>
        <w:rPr>
          <w:rFonts w:eastAsia="楷体" w:cs="楷体" w:ascii="楷体" w:hAnsi="楷体"/>
          <w:sz w:val="24"/>
          <w:szCs w:val="24"/>
        </w:rPr>
        <w:t>+</w:t>
      </w:r>
      <w:r>
        <w:rPr>
          <w:rFonts w:ascii="楷体" w:hAnsi="楷体" w:cs="楷体" w:eastAsia="楷体"/>
          <w:sz w:val="24"/>
          <w:szCs w:val="24"/>
        </w:rPr>
        <w:t>应聘岗位</w:t>
      </w:r>
      <w:r>
        <w:rPr>
          <w:rFonts w:eastAsia="楷体" w:cs="楷体" w:ascii="楷体" w:hAnsi="楷体"/>
          <w:sz w:val="24"/>
          <w:szCs w:val="24"/>
        </w:rPr>
        <w:t>+</w:t>
      </w:r>
      <w:r>
        <w:rPr>
          <w:rFonts w:ascii="楷体" w:hAnsi="楷体" w:cs="楷体" w:eastAsia="楷体"/>
          <w:sz w:val="24"/>
          <w:szCs w:val="24"/>
        </w:rPr>
        <w:t>毕业院校）相关人才可加入我们的</w:t>
      </w:r>
      <w:r>
        <w:rPr>
          <w:rFonts w:eastAsia="楷体" w:cs="楷体" w:ascii="楷体" w:hAnsi="楷体"/>
          <w:sz w:val="24"/>
          <w:szCs w:val="24"/>
        </w:rPr>
        <w:t>QQ</w:t>
      </w:r>
      <w:r>
        <w:rPr>
          <w:rFonts w:ascii="楷体" w:hAnsi="楷体" w:cs="楷体" w:eastAsia="楷体"/>
          <w:sz w:val="24"/>
          <w:szCs w:val="24"/>
        </w:rPr>
        <w:t>群、博士群：</w:t>
      </w:r>
      <w:r>
        <w:rPr>
          <w:rFonts w:eastAsia="楷体" w:cs="楷体" w:ascii="楷体" w:hAnsi="楷体"/>
          <w:sz w:val="24"/>
          <w:szCs w:val="24"/>
        </w:rPr>
        <w:t>785805802  </w:t>
      </w:r>
      <w:r>
        <w:rPr>
          <w:rFonts w:ascii="楷体" w:hAnsi="楷体" w:cs="楷体" w:eastAsia="楷体"/>
          <w:sz w:val="24"/>
          <w:szCs w:val="24"/>
        </w:rPr>
        <w:t>硕士群：</w:t>
      </w:r>
      <w:r>
        <w:rPr>
          <w:rFonts w:eastAsia="楷体" w:cs="楷体" w:ascii="楷体" w:hAnsi="楷体"/>
          <w:sz w:val="24"/>
          <w:szCs w:val="24"/>
        </w:rPr>
        <w:t>590492280</w:t>
      </w:r>
      <w:r>
        <w:rPr>
          <w:rFonts w:ascii="楷体" w:hAnsi="楷体" w:cs="楷体" w:eastAsia="楷体"/>
          <w:sz w:val="24"/>
          <w:szCs w:val="24"/>
        </w:rPr>
        <w:t>、海外人才群：</w:t>
      </w:r>
      <w:r>
        <w:rPr>
          <w:rFonts w:eastAsia="楷体" w:cs="楷体" w:ascii="楷体" w:hAnsi="楷体"/>
          <w:sz w:val="24"/>
          <w:szCs w:val="24"/>
        </w:rPr>
        <w:t>519977431</w:t>
      </w:r>
      <w:r>
        <w:rPr>
          <w:rFonts w:ascii="楷体" w:hAnsi="楷体" w:cs="楷体" w:eastAsia="楷体"/>
          <w:sz w:val="24"/>
          <w:szCs w:val="24"/>
        </w:rPr>
        <w:t>高端人才就业平台，近千家合作伙伴，为近万余高端人才提供就业服务。更多招聘信息请关注“高层次人才网”公众号！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人：金老师 黄老师</w:t>
      </w:r>
    </w:p>
    <w:p>
      <w:pPr>
        <w:pStyle w:val="Normal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2219325" cy="59944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0" r="-1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1:31:59Z</dcterms:created>
  <dc:creator>qch4</dc:creator>
  <dc:description/>
  <dc:language>en-US</dc:language>
  <cp:lastModifiedBy>赵邢晨</cp:lastModifiedBy>
  <dcterms:modified xsi:type="dcterms:W3CDTF">2023-03-31T01:4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CC03C9BF141A8A3D460B7475C90B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